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286"/>
      </w:tblGrid>
      <w:tr>
        <w:trPr>
          <w:trHeight w:val="482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ROGRAM DE URMARIRE ÎN TIMP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BETOAN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CB-PUT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3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31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CIRESU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Petrosanu Ion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Petrosanu Ion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40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GENERALE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rmărirea în timp, pentru construcţiile cuprinse în proiectul susmentionat constă în “Urmărirea curentă a comportării construcţiilor”  şi se va face în conformitate cu normele–ghid şi normativele în vigoare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E ŞI NORMATIVE: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130 -1999                 Normativ privind urmărirea comportarii  în timp a construcţiilor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 017 – 2003         Ghid privind urmărirea comportării în exploatare a construcţiilor situate în medii      agresive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M 018 – 2003      Ghid privind investigarea şi diagnosticarea stării structurilor din beton armat, beton precomprimat şi oţel în medii agresive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P 035 – 1998   Ghid de proiectare, execuţie şi exploatare ( urmărire, intervenţie ) privind protectia împotriva coroziunii a construcţiilor din oţel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E 035 – 1999           Ghid şi program de calcul cadru al responsabilului cu urmărirea în exploatare a </w:t>
      </w:r>
    </w:p>
    <w:p>
      <w:pPr>
        <w:pStyle w:val="Normal"/>
        <w:spacing w:lineRule="auto" w:line="360" w:before="0" w:after="0"/>
        <w:ind w:left="2420" w:right="-38" w:hanging="2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Construcţiilor</w:t>
      </w:r>
    </w:p>
    <w:p>
      <w:pPr>
        <w:pStyle w:val="Normal"/>
        <w:spacing w:lineRule="auto" w:line="360" w:before="0" w:after="0"/>
        <w:ind w:right="-38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OPUL URMĂRIT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izarea permanentă a informaţiilor asupra stării tehnice a construcţiilor în vederea asigurării aptitudinilor acestora pentru o exploatare normală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inuarea pagubelor materiale, pierderilor de vieţi şi degradării mediului, în cazul unor evenimente neprevăzute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ţinerea de informaţii necesare perfecţionării activităţii în construcţii, la lucrările de reparaţii şi întreţinere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PLANIFICAREA URMĂRIRII ÎN TIMP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mărirea curentă se va planifica de către beneficiar (utilizator) la următoarele intervale de tim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 3 în 3 luni în primul an de funcţion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ual pe întreaga perioadă de exploatare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cazul semnalizării unor neajunsuri în exploatare sau a unor defecţiuni eviden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diat, în urma producerii unor evenimente neprevăzute (cutremure, inundaţii, furtuni, alunecări de teren, incendii, explozii, contaminări ale mediului etc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ESPONSABILITĂŢI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ficiarul sau utilizatorul va desemna personal responsabil de urmărirea curentă a         construcţiilor cu atribuţiile ce decurg din prevederile normelor susmenţionate. Rezultatul activităţii de urmărire va fi materializat în rapoarte, menţionate în JURNALUL EVENIMENTELOR şi incluse în CARTEA TEHNICĂ A CONSTRUCTIEI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DE URMĂRIRE CURENTĂ A CONSTRUCTIILOR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Fenomene apăture ca urmare a acţiunilor mecanice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omenele ce necesită a fi sesizate şi urmărite pentru elemente structurale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clinări şi deplasări (pt. stâlpi, grinzi,  diafragme, instalaţii tehnologice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ormaţii (săgeţi din încovoiere, flambaj, voalaj, vibraţii etc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oplituri apărute din cauze neidentificate la această fază sau din cauza unor şocuri mecanice sau evenimente neprevăzut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tuaţia terenului de fundare  (tasare, umplere, umezire avansată, alunecar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daţii (fisurare, deplasare, rotire)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ntru elementele nestructurale se menţionează următoarele fenomene ce necesită a fi sesizate şi urmări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uri, crăpături, dislocări, ( la stalpi, grinzi,etc 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radări apărute din cauze neidentificate la această fază sau din cauza unor şocuri mecanice sau evenimente neprevăzute)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 w:before="0" w:after="0"/>
        <w:ind w:left="360" w:right="-38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0"/>
        <w:ind w:left="1080" w:right="-38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nomene apăture ca urmare a agresivităţii chimice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conformitate cu prevederile ghidului GM 017 – 2003 şi GM 018 - 2003, se definesc  clasele de agresivitate ale agenţilor corozivi şi se stabilesc intervalele de urmărire,  precum şi metodele de investigare. Pentru construcţiile din oţel, se aplică şi prevederile ghidului GP 035 – 1998, capitolul ( c )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ele normative susmenţionate conţin, în anexă, modele pentru fişele tehnice de înregistrare a constatărilor, fişe care se întocmesc pentru fiecare obiect de construcţie şi se anexează la CARTEA TEHNICĂ A CONSTRUCŢIEI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77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RMĂRIREA ÎN TIMP A CONSTRUCŢIILOR CUPRINSE ÎN PROIECT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timpul funcţionării, vor fi urmărite atât fenomenele sus-menţionate, cât şi starea betonului din FUNDAŢII CLADIRE ADMINISTRATIVA; FUNDATII CLADIRE DEPOZITARE; RIGOLA, FUNDATII STALPI PASARELA METALICA, PLATFORMA DE BETON DIN ZONA CF,  CAMIN CANALIZARE, CAMIN APA (eventuala apariţie a unor fisuri sau alte degradări cauzate de fenomenul de oboseală)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0" w:leader="none"/>
        </w:tabs>
        <w:spacing w:lineRule="auto" w:line="360" w:before="0" w:after="0"/>
        <w:ind w:left="0" w:right="-38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uri ce urmează a fi luate după urmărirea curentă a comportării construcţiilor: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cazul producerii unor evenimente deosebite ( cutremur, explozii, incendii ), pot apare  degradări majore ale construcţiilor, care necesită intervenţii imediate şi INSPECŢIA EXTINSĂ ASUPRA CONSTRUCŢIEI, urmată dacă este cazul de o EXPERTIZĂ  TEHNICĂ, care constituie URMĂRIREA SPECIALĂ A COMPORTĂRII CONSTRUCŢIEI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pecţia extinsă se va efectua conform unui program de urmărire specială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ualul privind investigarea de urgenţă post-seism şi stabilirea soluţiilor cadru de intervenţie imediată pentru punerea în siguranţă provizorie a construcţiilor avariate  ME 003 – 1999, cuprinde modul de organizare şi desfăşurare a evaluării post-seism,  precum şi metodele de intervenţie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dinul M.L.P.A.T. 31/N/02.10.1995 stabileşte atribuţiile şi condiţiile pentru autorizarea  responsabilior cu urmărirea specială a construcţiilor şi cuprinde în anexă formularele ce se completează în acest caz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În anexă, la prezentul Program de Urmărire Curentă în timp, sunt cuprinse, ca exemplu, Tabele pentru înregistrarea activităţii de urmărire şi care pot fi utilizate la întocmirea Jurnalului Evenimentelor.</w:t>
      </w:r>
    </w:p>
    <w:p>
      <w:pPr>
        <w:pStyle w:val="Normal"/>
        <w:spacing w:lineRule="auto" w:line="360" w:before="0" w:after="0"/>
        <w:ind w:right="-38"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  <w:tab w:val="left" w:pos="990" w:leader="none"/>
        </w:tabs>
        <w:spacing w:lineRule="auto" w:line="360" w:before="0" w:after="0"/>
        <w:ind w:left="0" w:right="-40" w:firstLine="5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ndatii : cladire administrativa, cladire depozitare, stalpi pasarela metalica,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</w:tabs>
        <w:spacing w:lineRule="auto" w:line="360" w:before="0" w:after="0"/>
        <w:ind w:left="550" w:right="-4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gola, platforma de beton din zona rampei CF, camin canalizare, camin apa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 verifică starea tehnică a elementelor de construcţii dacă nu au apărut deplasări, fisuri, coroziuni ale betonului .</w:t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38" w:firstLine="5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6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836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386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CB-PUT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CIRESU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38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4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din 6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60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836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OGRAM DE URMARIRE IN TIMP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2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4:00Z</dcterms:created>
  <dc:creator>Calculator_2</dc:creator>
  <dc:description/>
  <cp:keywords/>
  <dc:language>en-US</dc:language>
  <cp:lastModifiedBy>Ellis 13</cp:lastModifiedBy>
  <cp:lastPrinted>2018-01-12T12:13:00Z</cp:lastPrinted>
  <dcterms:modified xsi:type="dcterms:W3CDTF">2018-01-29T06:31:00Z</dcterms:modified>
  <cp:revision>48</cp:revision>
  <dc:subject/>
  <dc:title/>
</cp:coreProperties>
</file>